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. EN NUTRI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UMNOS PROMOCIONAL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GRACIÓN METABÓLIC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BLEMAS DE APLICACIÓ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uía de trabajo 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tes del Parcial 5</w:t>
      </w:r>
      <w:r>
        <w:rPr>
          <w:rFonts w:cs="Arial" w:ascii="Arial" w:hAnsi="Arial"/>
        </w:rPr>
        <w:t>, cada alumno deberá resolver los siguientes problemas con la ayuda bibliográfica citada y consultas a los profesores en las fechas estipulada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En la instancia del Parcial 5</w:t>
      </w:r>
      <w:r>
        <w:rPr>
          <w:rFonts w:cs="Arial" w:ascii="Arial" w:hAnsi="Arial"/>
        </w:rPr>
        <w:t xml:space="preserve">, el alumno deberá resolver </w:t>
      </w:r>
      <w:r>
        <w:rPr>
          <w:rFonts w:cs="Arial" w:ascii="Arial" w:hAnsi="Arial"/>
          <w:i/>
        </w:rPr>
        <w:t>por escrito</w:t>
      </w:r>
      <w:r>
        <w:rPr>
          <w:rFonts w:cs="Arial" w:ascii="Arial" w:hAnsi="Arial"/>
        </w:rPr>
        <w:t>, un problema semejante a los planteados con las justificaciones adecuada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 xml:space="preserve">PROBLEMA </w:t>
      </w:r>
      <w:r>
        <w:rPr>
          <w:rFonts w:cs="Arial" w:ascii="Arial" w:hAnsi="Arial"/>
          <w:b/>
          <w:lang w:val="es-ES"/>
        </w:rPr>
        <w:t>1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Dieta con exceso de hidratos de carbono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lang w:val="es-ES"/>
        </w:rPr>
        <w:t xml:space="preserve">Un estudiante universitario estudia durante un mes para rendir un examen final. En sus largas jornadas de estudio ingiere frecuentemente mate dulce y tortitas. Además, para no perder tiempo en la preparación del almuerzo y la cena, se alimenta a base de fideos y arroz. Una vez rendido el examen el alumno se da cuenta que ha aumentado su peso corporal y que ha incrementado la grasa abdominal. </w:t>
      </w:r>
    </w:p>
    <w:p>
      <w:pPr>
        <w:pStyle w:val="Normal"/>
        <w:spacing w:lineRule="auto" w:line="36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Prrafodelista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es-ES"/>
        </w:rPr>
        <w:t>Da una explicación del aumento del depósito de grasa en tejido adiposo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lang w:val="es-ES"/>
        </w:rPr>
        <w:t xml:space="preserve">¿Cómo se produce la transformación de los hidratos de carbono de la dieta en triglicéridos? Realiza un esquema que explique esta vía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Por qué los ácidos grasos se acumulan como triglicéridos y no se degradan por beta-oxidación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¿Qué papel juegan las hormonas pancreáticas en esta transformación?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 la reacción que regula la síntesis de ácidos grasos es necesario un cofactor, ¿cuál es este cofactor? ¿qué tipo de compuesto es el precursor del mismo y de dónde lo obtiene el organismo?                                                        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cuencias de la inanició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Una consecuencia de la </w:t>
      </w:r>
      <w:r>
        <w:rPr>
          <w:rFonts w:cs="Arial" w:ascii="Arial" w:hAnsi="Arial"/>
          <w:i/>
        </w:rPr>
        <w:t>inanición</w:t>
      </w:r>
      <w:r>
        <w:rPr>
          <w:rFonts w:cs="Arial" w:ascii="Arial" w:hAnsi="Arial"/>
        </w:rPr>
        <w:t xml:space="preserve"> es la reducción de la masa muscular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¿Cuál es el proceso por el que ocurre esta disminución?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Compara el metabolismo de los órganos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 xml:space="preserve">hígado, músculo en reposo, cerebro y tejido adiposo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n las situaciones de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>-posprandi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ayuno prolongado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 xml:space="preserve">-inanición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idera los proceso de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 glucogenólisis, gluconeogénesis, cetogénesis, lipólisis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ayuno reciente: 4-12 h luego de ingesta de alimentos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ayuno prolongado: 12-16 h luego de ingesta de alimentos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[inanición: más de 16 h luego de ingesta de alimentos]</w:t>
      </w:r>
    </w:p>
    <w:p>
      <w:pPr>
        <w:pStyle w:val="Normal"/>
        <w:spacing w:lineRule="auto" w:line="360" w:before="0" w:after="20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20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ROBLEMA 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cción de combustibles durante el ejercicio intens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a velocidad de carrera depende de la velocidad de síntesis de ATP a partir de diferentes combustibles. Esta selección de combustibles durante el ejercicio intenso ilustra algunas facetas importantes de la generación de energía y de la integración del metabolism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Investiga</w:t>
      </w:r>
      <w:r>
        <w:rPr>
          <w:rFonts w:cs="Arial" w:ascii="Arial" w:hAnsi="Arial"/>
        </w:rPr>
        <w:t xml:space="preserve"> acerca de qué procesos metabólicos proveen de energía a un atleta durant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una carrera de 100 metros llan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una carrera de 1000 metr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una carrera de maratón (40 Km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Justifica</w:t>
      </w:r>
      <w:r>
        <w:rPr>
          <w:rFonts w:cs="Arial" w:ascii="Arial" w:hAnsi="Arial"/>
        </w:rPr>
        <w:t xml:space="preserve">  la utilización por el músculo de las diferentes fuentes de energí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BIBLIOGRAFÍA </w:t>
      </w:r>
      <w:r>
        <w:rPr>
          <w:rFonts w:eastAsia="Times New Roman" w:cs="Arial" w:ascii="Arial" w:hAnsi="Arial"/>
          <w:b/>
          <w:bCs/>
          <w:color w:val="000000"/>
          <w:lang w:eastAsia="es-AR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u w:val="single"/>
          <w:lang w:eastAsia="es-AR"/>
        </w:rPr>
        <w:t>INTERRELACIONES METABÓLICAS</w:t>
      </w:r>
      <w:r>
        <w:rPr>
          <w:rFonts w:eastAsia="Times New Roman" w:cs="Arial" w:ascii="Arial" w:hAnsi="Arial"/>
          <w:b/>
          <w:bCs/>
          <w:color w:val="000000"/>
          <w:lang w:eastAsia="es-AR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eastAsia="Times New Roman" w:cs="Arial" w:ascii="Arial" w:hAnsi="Arial"/>
          <w:b/>
          <w:bCs/>
          <w:color w:val="000000"/>
          <w:lang w:eastAsia="es-AR"/>
        </w:rPr>
        <w:t>EN LA FOTOCOPIADORA HABITUAL: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Arial" w:ascii="Arial" w:hAnsi="Arial"/>
          <w:b/>
          <w:bCs/>
          <w:color w:val="000000"/>
          <w:lang w:eastAsia="es-AR"/>
        </w:rPr>
        <w:t>-APUNTES PARA LIC. EN NUTRICIÓN - "QUÍMICA BIOLÓGICA-Docentes de Qca. Biológica-UNSL- Bolilla 12: INTEGRACIÓN METABÓLICA"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color w:val="000000"/>
          <w:lang w:eastAsia="es-AR"/>
        </w:rPr>
      </w:pPr>
      <w:r>
        <w:rPr>
          <w:rFonts w:eastAsia="Times New Roman" w:cs="Arial" w:ascii="Arial" w:hAnsi="Arial"/>
          <w:b/>
          <w:bCs/>
          <w:color w:val="000000"/>
          <w:lang w:eastAsia="es-AR"/>
        </w:rPr>
        <w:t>-LIBRO: BIOQUÍMICA, Champe Pamela, Harvey Richard, 3ra Edic. Edt.McGraw Hill - Cap. 24 - El ciclo alimento-ayuno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u w:val="single"/>
          <w:lang w:eastAsia="es-AR"/>
        </w:rPr>
      </w:pPr>
      <w:r>
        <w:rPr>
          <w:rFonts w:eastAsia="Times New Roman" w:cs="Arial" w:ascii="Arial" w:hAnsi="Arial"/>
          <w:b/>
          <w:color w:val="000000"/>
          <w:u w:val="single"/>
          <w:lang w:eastAsia="es-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EL AULA VIRTUAL Y WIKISPACES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VER ARCHIVO pdf EN EL TEMA 12:  </w:t>
      </w:r>
      <w:r>
        <w:rPr>
          <w:rFonts w:eastAsia="Times New Roman" w:cs="Arial" w:ascii="Arial" w:hAnsi="Arial"/>
          <w:b/>
          <w:bCs/>
          <w:color w:val="000000"/>
          <w:lang w:eastAsia="es-AR"/>
        </w:rPr>
        <w:t xml:space="preserve">INTERRELACIONES METABÓLICAS </w:t>
      </w:r>
    </w:p>
    <w:p>
      <w:pPr>
        <w:pStyle w:val="Normal1"/>
        <w:ind w:right="-720" w:hanging="0"/>
        <w:rPr>
          <w:b/>
          <w:b/>
          <w:sz w:val="20"/>
          <w:szCs w:val="20"/>
          <w:highlight w:val="white"/>
        </w:rPr>
      </w:pPr>
      <w:r>
        <w:rPr>
          <w:b/>
          <w:sz w:val="20"/>
          <w:szCs w:val="20"/>
          <w:highlight w:val="white"/>
        </w:rPr>
        <w:t>-ARCHIVO pdf - Interrelaciones Metabólicas-Qca. Biológ.-Universidad Nacional del Nordeste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color w:val="000000"/>
          <w:lang w:eastAsia="es-AR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es-AR"/>
        </w:rPr>
        <w:t>CONSULTAS</w:t>
      </w:r>
      <w:r>
        <w:rPr>
          <w:rFonts w:eastAsia="Times New Roman" w:cs="Arial" w:ascii="Arial" w:hAnsi="Arial"/>
          <w:b/>
          <w:bCs/>
          <w:color w:val="000000"/>
          <w:lang w:eastAsia="es-AR"/>
        </w:rPr>
        <w:t> SOBRE LOS PROBLEMAS PROPUESTOS: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color w:val="000000"/>
          <w:lang w:eastAsia="es-AR"/>
        </w:rPr>
      </w:pPr>
      <w:r>
        <w:rPr>
          <w:rFonts w:eastAsia="Times New Roman" w:cs="Arial" w:ascii="Arial" w:hAnsi="Arial"/>
          <w:b/>
          <w:bCs/>
          <w:color w:val="000000"/>
          <w:lang w:eastAsia="es-AR"/>
        </w:rPr>
        <w:t>MARTES  07/11 (10hs - Laboratorio Qca. Biológica)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Arial" w:ascii="Arial" w:hAnsi="Arial"/>
          <w:b/>
          <w:bCs/>
          <w:color w:val="000000"/>
          <w:lang w:eastAsia="es-AR"/>
        </w:rPr>
        <w:t>VIERNES 10/11 (11 hs-Anfiteatro 1)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lang w:eastAsia="es-AR"/>
        </w:rPr>
      </w:pPr>
      <w:r>
        <w:rPr>
          <w:rFonts w:eastAsia="Times New Roman" w:cs="Arial" w:ascii="Arial" w:hAnsi="Arial"/>
          <w:b/>
          <w:bCs/>
          <w:color w:val="000000"/>
          <w:lang w:eastAsia="es-AR"/>
        </w:rPr>
      </w:r>
    </w:p>
    <w:p>
      <w:pPr>
        <w:pStyle w:val="Normal"/>
        <w:spacing w:before="0" w:after="33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3"/>
      <w:jc w:val="both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3:00Z</dcterms:created>
  <dc:creator>ali y facu</dc:creator>
  <dc:description/>
  <cp:keywords/>
  <dc:language>en-US</dc:language>
  <cp:lastModifiedBy>ali y facu</cp:lastModifiedBy>
  <dcterms:modified xsi:type="dcterms:W3CDTF">2017-10-31T20:43:00Z</dcterms:modified>
  <cp:revision>8</cp:revision>
  <dc:subject/>
  <dc:title/>
</cp:coreProperties>
</file>